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/>
        <w:tc>
          <w:tcPr>
            <w:tcW w:w="1020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2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К БАЛАНСУ УЧРЕЖДЕНИЯ </w:t>
            </w:r>
          </w:p>
        </w:tc>
      </w:tr>
      <w:tr>
        <w:trPr/>
        <w:tc>
          <w:tcPr>
            <w:tcW w:w="94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94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60 </w:t>
            </w:r>
          </w:p>
        </w:tc>
      </w:tr>
      <w:tr>
        <w:trPr/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5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реждение </w:t>
            </w:r>
          </w:p>
        </w:tc>
        <w:tc>
          <w:tcPr>
            <w:tcW w:w="78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МУНИЦИПАЛЬНОЕ БЮДЖЕТНОЕ ОБЩЕОБРАЗОВАТЕЛЬНОЕ УЧРЕЖДЕНИЕ ДЛЯ ДЕТЕЙ И ПОДРОСТКОВ, ИМЕЮЩИХ ВЫСОКИЕ ИНТЕЛЛЕКТУАЛЬНЫЕ СПОСОБНОСТИ, ГИМНАЗИЯ № 10 ЛИК ГОРОДА НЕВИННОМЫССКА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7152563 </w:t>
            </w:r>
          </w:p>
        </w:tc>
      </w:tr>
      <w:tr>
        <w:trPr/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особленное подразделение </w:t>
            </w:r>
          </w:p>
        </w:tc>
        <w:tc>
          <w:tcPr>
            <w:tcW w:w="6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редитель </w:t>
            </w:r>
          </w:p>
        </w:tc>
        <w:tc>
          <w:tcPr>
            <w:tcW w:w="78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УПРАВЛЕНИЕ ОБРАЗОВАНИЯ АДМИНИСТРАЦИИ ГОРОДА НЕВИННОМЫССКА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7724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ргана, осуществляющегополномочия учредителя </w:t>
            </w:r>
          </w:p>
        </w:tc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254322 </w:t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606 </w:t>
            </w:r>
          </w:p>
        </w:tc>
      </w:tr>
      <w:tr>
        <w:trPr/>
        <w:tc>
          <w:tcPr>
            <w:tcW w:w="86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иодичность: квартальная, годовая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 Балансу по форме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30 </w:t>
            </w:r>
          </w:p>
        </w:tc>
      </w:tr>
      <w:tr>
        <w:trPr/>
        <w:tc>
          <w:tcPr>
            <w:tcW w:w="86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Единица измерения: руб.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  <w:tr>
        <w:trPr/>
        <w:tc>
          <w:tcPr>
            <w:tcW w:w="1020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учреждения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Муниципальное бюджетное общеобразовательное учреждение для детей и подростков, имеющих высокие интеллектуальные способности, гимназия № 10 ЛИК города Невинномысска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 (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МБОУ Гимназия № 10 ЛИК г.  Невинномысска).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ИНН 2631023211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КПП 263101001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Информация по пункту 37 Приказа Министерства финансов РФ от 31.12.2016г. № 260н «Представление бухгалтерской (финансовой) отчетности» отражена в таблице 7 «Сведения об организационной структуре учреждения»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Структурных подразделений и филиалов нет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Основной вид деятельности – образовательные услуги.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оказатели финансовой (бухгалтерской) отчетности сформированы с учетом требований положений федеральных стандартов №№: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56н  «Концептуальные основы бухгалтерского учета  и отчетности для организаций государственного сектора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60н «Представление бухгалтерской (финансовой) отчетности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57н «Основные средства», 258н «Аренда», 259н «Обесценение активов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74н «Учетная политика, оценочные значения и ошибки»,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75н «События после отчетной даты»,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78н «Отчет о движении денежных средств», 32н «Доходы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24н «Резервы. Раскрытие информации об условных обязательствах и условных активах»,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56н «Запасы»,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37н «Бюджетная информация в бухгалтерской (финансовой) отчетности»,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45н «Долгосрочные договоры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46н «Концессионные соглашения»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29н   «Финансовые инструменты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34н «Непроизведенные активы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81н «Нематериальные активы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77н «Информация о связанных сторонах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83н «Совместная деятельность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82н «Затраты по заимствованиям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84н «Выплаты персоналу»,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23н «Сведения о показателях бухгалтерской (финансовой отчетности по сегментам)»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риказа Минфина России от 01.12.2010 № 157н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риказа Минфина России от 06.12.2010 № 162н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«Об утверждении Плана счетов бюджетного учета и Инструкции по его применению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риказа Минфина России от 30.03.2015 № 52н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риказ Минфина России от 15.04.2021 №61н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«Об утверждении унифицированных форм электронных документов бухгалтерского учета, применяемых при ведении бюджетного учета, бухгалтерского учета государственных (муниципальных) учреждений и Методических указаний по их формированию и применению»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риказа Минфина России от 25.03. 2011 № 33н «Об утверждении инструкции о порядке составления, предоставления годовой, квартальной бухгалтерской отчетности государственных (муниципальных) бюджетных и автономных учреждений»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и других действующих правовых актов, регулирующих ведение бюджетного учета и формирование отчетности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Учреждение является юридическим лицом, имеет самостоятельный баланс и лицевой счет, обладает обособленным имуществом, которое закрепляется за ним на праве оперативного управления. В Управлении Федерального казначейства открыто 2 лицевых счета: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>     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- 20216Ш82810 – предназначенный для учета операций со средствами бюджетных учреждений (за исключением субсидий на иные цели, бюджетных инвестиций);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>     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- 21216Ш82810– отдельный лицевой счет бюджетного учреждения, предназначенный для учета операций с субсидиями на иные цели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>     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Бухгалтерскую отчетность за 2024 год составила Потеряйко Елена Владимировна главный бухгалтер МКУ «Учетный центр».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учреждения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>     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Балансовая стоимость основных средств на конец отчетного периода составляет 44 657 397 рублей 71 копейка.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Амортизация основных средств на конец отчетного периода составила 93,39 %.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Информация о техническом состоянии, эффективности использования, обеспеченности учреждения основными фондами представлена в таблице 8 «Сведения о результатах деятельности учреждения»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Информация по пункту 56 Приказа Министерства финансов РФ от 31.12.2016 № 257н «Основные средства» отражена в таблице 8 «Сведения о результатах деятельности учреждения»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 учетной политике МБОУ Гимназия № 10 ЛИК г.  Невинномысска приняты следующие методы оценки запасов: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Единицей бухгалтерского (бюджетного) учета материальных запасов является однородная группа.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Методы оценки материальных запасов при поступлении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ринятие к бухгалтерскому (бюджетному) учету материальных запасов, используемых в деятельности субъекта учета в течение периода, превышающего 12 (Двенадцать) месяцев, осуществляется в соответствии с определением постоянно действующей комиссии по поступлению и выбытию активов субъекта учета и срока их полезного использования.   Приобретенные, но находящиеся в пути запасы признаются в бухгалтерском (бюджетном) учете в оценке, предусмотренной муниципальным контрактом (договором). Если субъект учета понес затраты, перечисленные в  </w:t>
                              </w:r>
                              <w:r>
                                <w:fldChar w:fldCharType="begin"/>
                              </w:r>
                              <w:r>
                                <w:rPr>
                                  <w:b w:val="false"/>
                                  <w:b w:val="false"/>
                                  <w:bCs w:val="false"/>
                                  <w:rStyle w:val="InternetLink"/>
                                </w:rPr>
                                <w:instrText xml:space="preserve"> HYPERLINK "https://www.gosfinansy.ru/" \l "/document/99/902249301/XA00MFS2O6/"</w:instrText>
                              </w:r>
                              <w:r>
                                <w:rPr>
                                  <w:b w:val="false"/>
                                  <w:b w:val="false"/>
                                  <w:bCs w:val="false"/>
                                  <w:rStyle w:val="InternetLink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b w:val="false"/>
                                  <w:b w:val="false"/>
                                  <w:bCs w:val="false"/>
                                </w:rPr>
                                <w:t xml:space="preserve">п. 102 </w:t>
                              </w:r>
                              <w:r>
                                <w:rPr>
                                  <w:b w:val="false"/>
                                  <w:b w:val="false"/>
                                  <w:bCs w:val="false"/>
                                  <w:rStyle w:val="InternetLink"/>
                                </w:rPr>
                                <w:fldChar w:fldCharType="end"/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 Инструкции № 157н, стоимость запасов увеличивается на сумму данных затрат в день поступления запасов субъекту учета. Отклонения фактической стоимости материальных запасов от учетной цены отдельно в учете не отражаются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Фактическая стоимость материальных запасов, полученных в результате ремонта, разборки, утилизации (ликвидации), основных средств или иного имущества определяется исходя из следующих факторов: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- их справедливой стоимости на дату принятия к бухгалтерскому (бюджетному) учету, рассчитанной методом рыночных цен;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- сумм, уплачиваемых субъектом учета за доставку материальных запасов, приведение их в состояние, пригодное для использования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Методы оценки материальных запасов при выбытии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Списание материальных запасов производится по средней фактической стоимости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На балансе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МБОУ Гимназия № 10 ЛИК г.  Невинномысска общая балансовая стоимость запасов составила 4 459 446 рублей 48 копеек, в том числе учитываемых: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- по первоначальной стоимости в сумме 4 459 446 рублей 48 копеек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 отчетном периоде запасы не были в залоге в качестве обеспечения исполнения обязательств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На конец отчетного периода перед работниками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МБОУ Гимназия № 10 ЛИК г.  Невинномысска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задолженности по выплате денежного содержания нет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На забалансовых счетах МБОУ Гимназия № 10 ЛИК г.  Невинномысскаотсутствуют объекты учета «земельные участки», не приносящие экономические выгоды, не имеющие полезного потенциала, в отношении которых в дальнейшем не предусматривается получение экономических выгод.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учреждением плана его деятельности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Раздел 3 «Анализ отчета об исполнении учреждением плана его деятельности»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Учетной политикой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МБОУ Гимназия № 10 ЛИК г.  Невинномысска не установлены подходы для определения структуры денежных средств и эквивалентов денежных средств, классификации денежных потоков, не указанных в Стандарте «Отчет о движении денежных средств» а также подходы для осуществления пересчета в рубли величины денежных потоков в иностранной валюте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В состав денежных средств и их эквивалентов входят: денежные средства учреждения на счетах, денежные средства в пути, денежные средства в кассе, денежные средства учреждения на специальных счетах в кредитной организации, денежные средства учреждения в иностранной валюте.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В «Отчете о движении денежных средств»   ф.0503723 расхождений нет.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отчетности учреждения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 Балансе государственного (муниципального) учреждения (ф. 0503730) отсутствуют средства в пути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 графе 7 формы отчетности № 0503768 «Сведения о движении нефинансовых активов» не содержится показателей со знаком «минус»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> 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 составе дебиторской задолженности на 01.01.2025 просроченной дебиторской задолженности нет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 составе кредиторской задолженности на 01.01.2025 просроченной кредиторской задолженности нет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 Сведениях по дебиторской и кредиторской задолженности  ф.0503769 КФО 2, 4, 5  в графах 5-8 раздела 1 показателей со знаком «минус» нет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Некассовых операции в 2025 году не осуществлялось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 составе резерва предстоящих расходов по выплатам персоналу уМБОУ Гимназия № 10 ЛИК г.  Невинномысска отражены: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о выплате денежного содержания по КФО 5 на начало года в сумме 70 740 рублей 05 копеек, на конец отчетного периода 50 984 рубля 98 копеек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Страховые взносы по КФО 5  на начало года в сумме 21 361 рубль 00 копеек, на конец отчетного периода 15 397 рублей 45 копеек;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о выплате денежного содержания по КФО 4 на начало года в сумме 1 424 191 рубль 77 копеек, на конец отчетного периода 1 243 711 рублей 65 копеек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Страховые взносы по КФО 4  на начало года в сумме 429 315 рублей 21 копейка, на конец отчетного периода 375 600 рублей 93 копейка;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о выплате денежного содержания по КФО 2 на начало года в сумме 98 166 рублей 53 копейки, на конец отчетного периода 60 049 рублей 70 копеек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Страховые взносы по КФО 2  на начало года в сумме 29 645 рублей 80 копеек, на конец отчетного периода 15 115 рублей 01 копейка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Корректировка сумм резервов предстоящих расходов по выплатам персоналу не производилась в отчетном году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од снижение стоимости материальных запасов резервы не начислялись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 связи с отсутствием в деятельности МБОУ Гимназия № 10 ЛИК г.  Невинномысска условных активов, информации по  влиянию условных активов на финансовые показатели нет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 финансово-хозяйственной деятельности МБОУ Гимназия № 10 ЛИК г.  Невинномысска отсутствуют договора строительного подряда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На отчетную дату у МБОУ Гимназия № 10 ЛИК г.  Невинномысскаотсутствуют события после отчетной даты.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учреждения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нформация о проведении инвентаризации в 2024 году отражена в строке 010 таблицы 12 «Прочие вопросы деятельности учреждения»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процессе инвентаризации проведенной перед формированием годовой бухгалтерской отчетностью за 2024 год не были выявлены объекты для обесценени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процессе применения учетной политики у администрации города Невинномысска отсутствуют выработанные профессиональные суждения, оказывающие существенное влияние на показатели бухгалтерской (финансовой) отчетност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деятельности МБОУ Гимназия № 10 ЛИК г.  Невинномысска отсутствуют риски существенных корректировок балансовой стоимости активов и обязательств в следующем отчетном году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вязи с вступлением в силу приказа Министерства финансов Российской Федерации от 13.09.2023 № 144н «О внесении изменений в федеральный стандарт бухгалтерского учета для организаций государственного сектора «учетная политика, оценочные значения и ошибки», утвержденный приказом Министерства финансов Российской Федерации от 30 декабря 2017 г. № 274н», в Единую учетную политику внесены изменения приказами муниципального казенного учреждения «Межведомственный учетный центр» города Невинномысска: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от 04.12.2023 № 33-осн «О внесении изменений в Единую учетную политику для целей бухгалтерского (бюджетного) учета» в части изменения порядка проведения инвентаризации активов и обязательств, включая отражаемые на забалансовых счетах имущество и обязательства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от 10.06.2024 № 9-осн «О внесении изменений в Единую учетную политику для целей бухгалтерского (бюджетного) учета» в части утверждения в новой редакции графика документооборота при взаимодействии с субъектами учет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зменений оценочных значений в 2024 году не производилось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ечень форм отчетности, не включенных в состав бухгалтерской отчетности МБОУ Гимназия № 10 ЛИК г.   Невинномысска в виду отсутствия числовых значений показателя представлен в строке 020 таблицы 12 «Прочие вопросы деятельности учреждения»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иректо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.А. Калкаев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06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64"/>
            </w:tblGrid>
            <w:tr>
              <w:trPr/>
              <w:tc>
                <w:tcPr>
                  <w:tcW w:w="7064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/>
              <w:tc>
                <w:tcPr>
                  <w:tcW w:w="7064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23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cd077ee89376fa4ea61f679c50165154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Калкаев Александр Андреевич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12.11.2024 по 05.02.2026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 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Зам.Начальника ЦРО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.С. Шестак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706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64"/>
            </w:tblGrid>
            <w:tr>
              <w:trPr>
                <w:trHeight w:val="1" w:hRule="atLeast"/>
              </w:trPr>
              <w:tc>
                <w:tcPr>
                  <w:tcW w:w="7064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/>
              <w:tc>
                <w:tcPr>
                  <w:tcW w:w="7064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23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5a74c202cde750f537d8e77d59b8591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Шестак Екатерина Сергее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01.10.2024 по 25.12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 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/>
        <w:tc>
          <w:tcPr>
            <w:tcW w:w="78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0"/>
                <w:sz w:val="28"/>
                <w:szCs w:val="28"/>
              </w:rPr>
              <w:t xml:space="preserve">Централизованная бухгалтерия 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ГРН 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62651058855 </w:t>
            </w:r>
          </w:p>
        </w:tc>
      </w:tr>
      <w:tr>
        <w:trPr>
          <w:trHeight w:val="1" w:hRule="atLeast"/>
        </w:trPr>
        <w:tc>
          <w:tcPr>
            <w:tcW w:w="78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УНИЦИПАЛЬНОЕ КАЗЕННОЕ УЧРЕЖДЕНИЕ "МЕЖВЕДОМСТВЕННЫЙ УЧЕТНЫЙ ЦЕНТР" ГОРОДА НЕВИННОМЫССКА, 357111, СТАВРОПОЛЬСКИЙ КРАЙ, ГОРОД НЕВИННОМЫССК, УЛИЦА БАУМАНА, ДОМ 4 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Н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631035136 </w:t>
            </w:r>
          </w:p>
        </w:tc>
      </w:tr>
      <w:tr>
        <w:trPr/>
        <w:tc>
          <w:tcPr>
            <w:tcW w:w="78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наименование, местонахождение ) 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ПП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63101001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6"/>
      <w:bookmarkStart w:id="8" w:name="__bookmark_6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уководитель(уполномоченное лицо) </w:t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ИРЕКТОР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.В. Волков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должность)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tbl>
            <w:tblPr>
              <w:tblW w:w="207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7"/>
            </w:tblGrid>
            <w:tr>
              <w:trPr/>
              <w:tc>
                <w:tcPr>
                  <w:tcW w:w="207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/>
              <w:tc>
                <w:tcPr>
                  <w:tcW w:w="20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23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60295eade84fa6f83b32450570fedee0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Волкова Наталья Владимир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3.01.2024 по 17.04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 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итель </w:t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бухгалтер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.В. Потеряйко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должность)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tbl>
            <w:tblPr>
              <w:tblW w:w="207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7"/>
            </w:tblGrid>
            <w:tr>
              <w:trPr/>
              <w:tc>
                <w:tcPr>
                  <w:tcW w:w="207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/>
              <w:tc>
                <w:tcPr>
                  <w:tcW w:w="20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23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dd20c9a8d9913ff743013ffc57e992f4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Потеряйко Елена Владимир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2.02.2024 по 17.05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 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, gbuh@nevmuc.ru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телефон, e-mail)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8 марта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1361"/>
      </w:tblGrid>
      <w:tr>
        <w:trPr>
          <w:trHeight w:val="1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4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сновных положениях учетной политики учреждения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8"/>
      <w:bookmarkStart w:id="10" w:name="__bookmark_8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1" w:hRule="atLeast"/>
        </w:trPr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бъекта учета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бухгалтерского учета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пособ ведения бухгалтерского учета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Характери-стика применяемогоспособа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 и обязательства загранучреждения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пересчета стоимости объектов бухгалтерского учета загранучреждения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се факты хозяйственной жизни загранучреждения отражаются в бухгалтерском учете в иностранной валюте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 и обязательства загранучреждения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пересчета стоимости объектов бухгалтерского учета загранучреждения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се факты хозяйственной жизни загранучреждения отражаются в бухгалтерском учете одновременно в иностранной валюте и в рублевом эквиваленте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, обязательства, финансовый результат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я ведения бухгалтерского учета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номочия переданы централизованной бухгалтерии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анки строгой отчетности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03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словная оценка: один бланк, один рубль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анки строгой отчетности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03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тоимости приобретения бланков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21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словная оценка: один объект, один рубль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21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балансовой стоимости введенного в эксплуатацию объекта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1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ожидаемого срока получения экономических выгод и (или) полезного потенциала, заключенных в активе, признаваемом объектом основных средств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1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4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объему продукции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4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 уменьшаемого остатка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4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Линейный метод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4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учета суммы амортизации при переоценке объекта основных средств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копленная амортизация вычитается из балансовой стоимости объекта основных средств, после чего остаточная стоимость пересчитывается до переоцененной стоимости актива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4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учета суммы амортизации при переоценке объекта основных средств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счет накопленной амортизации пропорционально изменению первоначальной стоимости объекта основных средств таким образом, чтобы его остаточная стоимость после переоценки равнялась его переоцененной стоимости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5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редней фактической стоимости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5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тоимости каждой единицы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9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прямым затратам по материальным затратам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9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прямым затратам по оплате труда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9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иному показателю, характеризующему результаты деятельности учреждения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9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объему выручки от реализации продукции (работ, услуг)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9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прямым затратам по иным прямым затратам 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11"/>
      <w:bookmarkStart w:id="12" w:name="__bookmark_11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1857"/>
      </w:tblGrid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7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рганизационной структуре учреждения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2"/>
      <w:bookmarkStart w:id="14" w:name="__bookmark_12"/>
      <w:bookmarkEnd w:id="1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2"/>
        <w:gridCol w:w="928"/>
        <w:gridCol w:w="1855"/>
        <w:gridCol w:w="927"/>
        <w:gridCol w:w="3712"/>
      </w:tblGrid>
      <w:tr>
        <w:trPr>
          <w:trHeight w:val="1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авовое основание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стонахождение учреждения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юридический/почтовый адрес)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тавропольский край, Невинномысск г, Менделеева ул, дом № 16, корпус А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онно-правовая форма субъекта отчетности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7 54 03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КОПФ ОК 028-2012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униципальные бюджетные учреждения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наименования субъекта отчетности за отчетный период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основных нормативных правовых актов, регламентирующих деятельность субъекта отчетности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кон от 29.12.2012 № 273-ФЗ «Об образовании в Российской Федерации».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ргана, осуществляющего внешний государственный (муниципальный) финансовый контроль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нтрольно-счетная палата города Невинномысска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роки деятельности субъекта отчетности, созданного на определенный срок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и место публикации отчета, содержащего информацию о результатах исполнения плана финансово-хозяйственной деятельности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каз Минфина РФ от 21.07.2011 № 86Н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айт www.bus.gov.ru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и место публикации отчета, содержащего информацию о результатах исполнения государственного (муниципального) задания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личие наблюдательного совета (органа управления учреждением)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состава наблюдательного совета (органа управления учреждением)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полномочий наблюдательного совета (органа управления учреждением)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состава полномочий учреждения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2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дача полномочий по ведению бухгалтерского учета иной организации (централизованной бухгалтерии)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3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оглашение № 29 от 01.11.2021 г. о передаче функции по ведению бюджетного (бухгалтерского) учета и составлению отчетности муниципальных органов, и их подведомственных учреждений (муниципальных учреждений города Невинномысска)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униципальное казенное учреждение «Межведомственный учетный центр» города Невинномысска, ИНН 2631035136, 01.11.2016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и обязательства, оспариваемые в суде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ая информация, характеризующая показатели деятельности реорганизуемого (преобразуемого) субъекта отчетности за отчетный период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6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* Общероссийский классификатор организационно-правовых форм ОК 028-2012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3"/>
      <w:bookmarkStart w:id="16" w:name="__bookmark_13"/>
      <w:bookmarkEnd w:id="1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1857"/>
      </w:tblGrid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8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 результатах деятельности учреждения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7" w:name="__bookmark_14"/>
      <w:bookmarkStart w:id="18" w:name="__bookmark_14"/>
      <w:bookmarkEnd w:id="1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ритери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19" w:name="_TocМеры_по_повышению_квалификации_и_пер"/>
            <w:bookmarkStart w:id="20" w:name="_TocМеры_по_повышению_квалификации_и_пер"/>
            <w:bookmarkEnd w:id="20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ры по повышению квалификации и переподготовке специалистов учреждения </w:t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21" w:name="__bookmark_15"/>
                  <w:bookmarkEnd w:id="21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1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личество специалистов, прошедших обучение, чел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11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ъем расходов, направленных на обучение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12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22" w:name="_TocЧисленность_работников"/>
            <w:bookmarkStart w:id="23" w:name="_TocЧисленность_работников"/>
            <w:bookmarkEnd w:id="23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Численность работников </w:t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24" w:name="__bookmark_16"/>
                  <w:bookmarkEnd w:id="24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2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редняя численность сотрудников за отчетный период, чел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72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21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25" w:name="_TocИмущество_учреждения"/>
            <w:bookmarkStart w:id="26" w:name="_TocИмущество_учреждения"/>
            <w:bookmarkEnd w:id="26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27" w:name="__bookmark_17"/>
                  <w:bookmarkEnd w:id="27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3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алансовая и остаточная стоимости временно неэксплуатируемых (неиспользуемых) объектов основных средств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31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алансовая стоимость объектов основных средств, находящихся в эксплуатации и имеющих нулевую остаточную стоимость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3170,52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32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алансовая и остаточная стоимости объектов основных средств, изъятых из эксплуатации или удерживаемых до их выбытия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60,65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28" w:name="_TocОбъемы_закупок"/>
            <w:bookmarkStart w:id="29" w:name="_TocОбъемы_закупок"/>
            <w:bookmarkEnd w:id="29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ъемы закупок </w:t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30" w:name="__bookmark_18"/>
                  <w:bookmarkEnd w:id="30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4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личество заключенных в отчетном периоде контрактов (договоров) в рамках Федерального закона от 5 апреля 2013 г. № 44-ФЗ "О контрактной системе в сфере закупок товаров, работ, услуг для обеспечения государственных и муниципальных нужд" (далее - Закон 44-ФЗ), шт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96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41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щая сумма заключенных в отчетном периоде контрактов (договоров) в рамках Закона 44-ФЗ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2921,60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42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личество заключенных в отчетном периоде контрактов (договоров) в рамках Федерального закона от 18 июля 2011 г. № 223-ФЗ "О закупках товаров, работ, услуг отдельными видами юридических лиц" (далее - Закон 223-ФЗ), шт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43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щая сумма заключенных в отчетном периоде контрактов (договоров) в рамках Закона 223-ФЗ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31" w:name="_TocОсновные_фонды_учреждения_(его_струк"/>
            <w:bookmarkStart w:id="32" w:name="_TocОсновные_фонды_учреждения_(его_струк"/>
            <w:bookmarkEnd w:id="32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учреждения (его структурных подразделений, подведомственных учреждению обособленных подразделений) </w:t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33" w:name="__bookmark_19"/>
                  <w:bookmarkEnd w:id="33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5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техническое состояние, эффективность использования, обеспеченность учреждения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51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сновные мероприятия по улучшению состояния и сохранности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52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характеристика комплектности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34" w:name="__bookmark_20"/>
                  <w:bookmarkEnd w:id="34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6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5" w:name="__bookmark_21"/>
      <w:bookmarkStart w:id="36" w:name="__bookmark_21"/>
      <w:bookmarkEnd w:id="3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1857"/>
      </w:tblGrid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9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отчета об исполнении учреждением плана его деятельности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7" w:name="__bookmark_22"/>
      <w:bookmarkStart w:id="38" w:name="__bookmark_22"/>
      <w:bookmarkEnd w:id="3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1"/>
        <w:gridCol w:w="2040"/>
        <w:gridCol w:w="2041"/>
        <w:gridCol w:w="2042"/>
      </w:tblGrid>
      <w:tr>
        <w:trPr>
          <w:trHeight w:val="1" w:hRule="atLeast"/>
        </w:trPr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плана финансово-хозяйственной деятельности (ф.0503766): "99 - иные причины" по графе 8 раздела 2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нятые обязательства (денежные обязательства), исполнение которых предусмотрено в соответствующих годах, следующих за отчетным годом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умма:65164.71 0.00; пояснение: ; сумма:2707861.58 0.00; пояснение: ; сумма:66382.43 0.00; пояснение: </w:t>
            </w:r>
          </w:p>
        </w:tc>
      </w:tr>
      <w:tr>
        <w:trPr/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81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9" w:name="__bookmark_23"/>
      <w:bookmarkStart w:id="40" w:name="__bookmark_23"/>
      <w:bookmarkEnd w:id="4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1857"/>
      </w:tblGrid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10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показателей отчетности учреждения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41" w:name="__bookmark_24"/>
      <w:bookmarkStart w:id="42" w:name="__bookmark_24"/>
      <w:bookmarkEnd w:id="4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1020"/>
        <w:gridCol w:w="1021"/>
        <w:gridCol w:w="1020"/>
        <w:gridCol w:w="1020"/>
        <w:gridCol w:w="1021"/>
        <w:gridCol w:w="1020"/>
        <w:gridCol w:w="1020"/>
        <w:gridCol w:w="1022"/>
      </w:tblGrid>
      <w:tr>
        <w:trPr>
          <w:trHeight w:val="1" w:hRule="atLeast"/>
        </w:trPr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формы по ОКУД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6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и со знаком "минус" в графах 5 - 8 раздела 1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6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05 - иные причины возникновения просроченной кредиторской задолженности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6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89 - иные причины возникновения просроченной дебиторской задолженности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6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личие субсидии на финансовое обеспечение выполнения бюджетными и автономными учреждениями государственного задания на оказание высокотехнологичной медицинской помощи, не включенной в базовую программу обязательного медицинского страхования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7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1 графа 9 - "06 - иные причины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РзПр по коду счета 040140000 - доходы от предоставления права пользования активом  на льготных условиях по договорам безвозмездного пользования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7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4 графа 7 - "03.5 - иные причины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7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1 графа 7 - "99 - иные причины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7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75 - иные причины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7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3 графа 7 - "03 - иные причины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7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2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по банковским счетам, за исключением счетов, открытых для расчетов с иностранной валютой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29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3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задолженности по исполнительным документам и правовом основании ее возникновения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9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09 - иной статус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9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8 - "09 - иной статус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9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6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28 - иное основание выбытия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9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7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8 - "28 - иное основание выбытия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3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8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(пояснения) о некассовых операциях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9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43" w:name="__bookmark_30"/>
      <w:bookmarkStart w:id="44" w:name="__bookmark_30"/>
      <w:bookmarkEnd w:id="4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1857"/>
      </w:tblGrid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12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рочие вопросы деятельности учреждения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45" w:name="__bookmark_31"/>
      <w:bookmarkStart w:id="46" w:name="__bookmark_31"/>
      <w:bookmarkEnd w:id="4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1020"/>
        <w:gridCol w:w="1021"/>
        <w:gridCol w:w="1020"/>
        <w:gridCol w:w="1020"/>
        <w:gridCol w:w="1021"/>
        <w:gridCol w:w="1020"/>
        <w:gridCol w:w="1020"/>
        <w:gridCol w:w="1022"/>
      </w:tblGrid>
      <w:tr>
        <w:trPr>
          <w:trHeight w:val="1" w:hRule="atLeast"/>
        </w:trPr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тчета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 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одовая инвентаризация проведена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шение  о проведении инвентаризации № ЦР00-000002 от 29.10.2024г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форм отчетности, не включенных в состав бухгалтерской отчетности учреждения в виду отсутствия числовых значений показателей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79_3; 0503769_7; 0503768_6; 0503779_7; 0503725_2; 0503773_5_6; 0503769_6; 0503768_7; 0503725_5; 0503779_6; 0503738_6; 0503725_6; 0503773_2_3_7; 0503771; 0503295; 0503790; 0503737_7; 0503766_6; 0503762; 0503725_7; 0503738_6-НП; 0503737_6; 0503738_7; 0503775; 0503766_5; 0503772; 0503725_4; 0503738_5-НП;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